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/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rStyle w:val="Hl41"/>
          <w:b w:val="false"/>
          <w:szCs w:val="28"/>
        </w:rPr>
        <w:t>Объем поступлений  доходов в бюджет Стародеревянковского сельского поселения Каневского в 2022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985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239"/>
        <w:gridCol w:w="4823"/>
        <w:gridCol w:w="1250"/>
        <w:gridCol w:w="1299"/>
        <w:gridCol w:w="77"/>
      </w:tblGrid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04,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3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92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17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7,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7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 07175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1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1154 01 0000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министративные штрафы, установленные Главой 5 Кодекса Российской Федерации об административных правонаруше</w:t>
              <w:softHyphen/>
              <w:t>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41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41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9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3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развитие сети учреждений культурно-досугового тип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5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,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8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645,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Web1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54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245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59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59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5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9.12.2021 № 13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Безвозмездные поступления из районного бюджета в 2022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277,8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277,8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959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9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8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8,6</w:t>
            </w:r>
          </w:p>
        </w:tc>
      </w:tr>
      <w:tr>
        <w:trPr>
          <w:trHeight w:val="2565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8,6</w:t>
            </w:r>
          </w:p>
        </w:tc>
      </w:tr>
      <w:tr>
        <w:trPr>
          <w:trHeight w:val="318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9999 10 0000 150</w:t>
            </w:r>
          </w:p>
        </w:tc>
        <w:tc>
          <w:tcPr>
            <w:tcW w:w="4439" w:type="dxa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45" w:type="dxa"/>
            <w:tcBorders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/>
      </w:pPr>
      <w:r>
        <w:rPr/>
        <w:tab/>
        <w:t xml:space="preserve">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962" w:leader="none"/>
              </w:tabs>
              <w:snapToGrid w:val="false"/>
              <w:ind w:right="-14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962" w:leader="none"/>
              </w:tabs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6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228"/>
      </w:tblGrid>
      <w:tr>
        <w:trPr/>
        <w:tc>
          <w:tcPr>
            <w:tcW w:w="236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9228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а на 2022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45,8</w:t>
            </w:r>
          </w:p>
        </w:tc>
      </w:tr>
      <w:tr>
        <w:trPr>
          <w:trHeight w:val="7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8,2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2,8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15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9,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9,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05,4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2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,4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34,1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6,1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6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9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9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68,7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68,7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2,8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2,8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88,8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9626,7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0,1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86,4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20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,4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,4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,4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6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5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5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5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1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1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1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9853.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518.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9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9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7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92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7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2237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7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55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5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5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,4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,4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е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86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17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17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7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8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8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8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8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68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16,7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16,7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616,7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1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94,6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94,6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1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1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Горького до земельного участка №66 по ул. Мира в ст-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9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9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9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,9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68,7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72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06,7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06,7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Укрепление материально-технической базы МБУК «СДК ст.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6,5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6,5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01,1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82,3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82,3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5,5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5,5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5,5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8,9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8,9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8,9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6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хоронение военных, погибших в специальных военных операция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оплате ритуальных услуг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2902,8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82,8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82,8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82,8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both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588,8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9.12.2021 № 132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693"/>
        <w:gridCol w:w="1874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588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45,8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26,7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0,1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15,6</w:t>
            </w:r>
          </w:p>
        </w:tc>
      </w:tr>
      <w:tr>
        <w:trPr>
          <w:trHeight w:val="126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86,4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75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5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5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20,5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,4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,4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,4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6,5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5,3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5,3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5,3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1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1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1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8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8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8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6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хоронение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риятия по оплате ритуальных услуг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9853.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518.2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9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9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9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9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 мобилизационны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05,4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92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92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7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2237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7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55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5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5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,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,4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,4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,4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,8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,8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е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034,1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66,1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86,1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17,1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17,1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7,1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268,0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68,0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16,7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16,7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616,7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1,3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jc w:val="both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94,6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94,6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1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1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Горького до земельного участка №66 по ул. Мира в ст-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/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4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,9</w:t>
            </w:r>
          </w:p>
        </w:tc>
      </w:tr>
      <w:tr>
        <w:trPr>
          <w:trHeight w:val="55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9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9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9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9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,9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68,7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68,7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68,7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723,2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06,7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06,7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К «СДК ст.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6,5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6,5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13001,1 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82,3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82,3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5,5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5,5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5,5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8,9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8,9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8,9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2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2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2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муниципального бюджетного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82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82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82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/>
              <w:t>13002105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/>
              <w:t>13002105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588,8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9.12.2021  № 132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705"/>
        <w:gridCol w:w="3197"/>
      </w:tblGrid>
      <w:tr>
        <w:trPr>
          <w:trHeight w:val="129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2,9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юджетные кредиты из других бюджетов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2,9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145,9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145,9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145,9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4145,9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szCs w:val="28"/>
              </w:rPr>
              <w:t>97088,8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088,8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088,8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088,8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27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ind w:left="-567" w:hanging="0"/>
              <w:rPr/>
            </w:pPr>
            <w:r>
              <w:rPr>
                <w:szCs w:val="28"/>
              </w:rPr>
              <w:t>Начначальник отдела экономики и финанансовсов                                                 А.В.Бортникова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ind w:left="-284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right="-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46"/>
        <w:gridCol w:w="2594"/>
      </w:tblGrid>
      <w:tr>
        <w:trPr>
          <w:tblHeader w:val="true"/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2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457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79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/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от  29.12.2021 № 132               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/>
        <w:t>Российской Федерации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260"/>
        <w:jc w:val="center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2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1038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232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230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1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518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8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IRU-USER</cp:lastModifiedBy>
  <cp:lastPrinted>2023-02-20T10:21:00Z</cp:lastPrinted>
  <dcterms:modified xsi:type="dcterms:W3CDTF">2023-02-20T07:24:00Z</dcterms:modified>
  <cp:revision>47</cp:revision>
  <dc:subject/>
  <dc:title> </dc:title>
</cp:coreProperties>
</file>